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5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mina Borkowic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Ul. Wiśniewskiego 42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6-422 Borkowice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2-04-20T11:54:00Z</dcterms:modified>
  <cp:revision>9</cp:revision>
  <dc:subject/>
  <dc:title/>
</cp:coreProperties>
</file>